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rFonts w:eastAsia="Arial Narrow" w:cs="Arial Narrow" w:ascii="Arial Narrow" w:hAnsi="Arial Narrow"/>
          <w:b/>
          <w:color w:val="222222"/>
          <w:sz w:val="25"/>
          <w:szCs w:val="25"/>
        </w:rPr>
        <w:t xml:space="preserve">+               </w:t>
      </w:r>
      <w:r>
        <w:rPr>
          <w:rFonts w:eastAsia="Arial Narrow" w:cs="Arial Narrow" w:ascii="Arial Narrow" w:hAnsi="Arial Narrow"/>
          <w:b/>
          <w:color w:val="222222"/>
          <w:sz w:val="27"/>
          <w:szCs w:val="27"/>
        </w:rPr>
        <w:t xml:space="preserve">     </w:t>
      </w:r>
      <w:r>
        <w:rPr>
          <w:rFonts w:cs="Arial Narrow" w:ascii="Arial Narrow" w:hAnsi="Arial Narrow"/>
          <w:b/>
          <w:color w:val="222222"/>
          <w:sz w:val="27"/>
          <w:szCs w:val="27"/>
        </w:rPr>
        <w:t xml:space="preserve">MIĘDZYPOKOLENIOWY KONKURS INTERPRETACJ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313055</wp:posOffset>
                </wp:positionV>
                <wp:extent cx="122364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9495" cy="899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78.1pt;mso-wrap-distance-left:9.05pt;mso-wrap-distance-right:9.05pt;mso-wrap-distance-top:0pt;mso-wrap-distance-bottom:0pt;margin-top:-24.65pt;mso-position-vertical-relative:text;margin-left: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9495" cy="899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rFonts w:eastAsia="Arial Narrow" w:cs="Arial Narrow" w:ascii="Arial Narrow" w:hAnsi="Arial Narrow"/>
          <w:b/>
          <w:color w:val="222222"/>
          <w:sz w:val="25"/>
          <w:szCs w:val="25"/>
        </w:rPr>
        <w:t xml:space="preserve">                     </w:t>
      </w:r>
      <w:r>
        <w:rPr>
          <w:rFonts w:cs="Arial Narrow" w:ascii="Arial Narrow" w:hAnsi="Arial Narrow"/>
          <w:b/>
          <w:color w:val="222222"/>
        </w:rPr>
        <w:t>DLA WNUCZĄT I DZIADKÓW – I NIE TYLKO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5"/>
          <w:szCs w:val="25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    </w:t>
      </w:r>
      <w:r>
        <w:rPr>
          <w:rFonts w:cs="Arial Narrow" w:ascii="Arial Narrow" w:hAnsi="Arial Narrow"/>
          <w:b/>
          <w:bCs/>
          <w:sz w:val="25"/>
          <w:szCs w:val="25"/>
        </w:rPr>
        <w:t>REGULAMIN KONKURSU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ganizatorem Konkursu</w:t>
      </w:r>
      <w:r>
        <w:rPr>
          <w:rFonts w:cs="Calibri" w:ascii="Calibri" w:hAnsi="Calibri"/>
          <w:sz w:val="20"/>
          <w:szCs w:val="20"/>
        </w:rPr>
        <w:t xml:space="preserve"> jest Śląski Związek Esperancki, 50-011 Wrocław, ul. Kościuszki 35/B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rtnerem</w:t>
      </w:r>
      <w:r>
        <w:rPr>
          <w:rFonts w:cs="Calibri" w:ascii="Calibri" w:hAnsi="Calibri"/>
          <w:sz w:val="20"/>
          <w:szCs w:val="20"/>
        </w:rPr>
        <w:t xml:space="preserve"> jest </w:t>
      </w:r>
      <w:r>
        <w:rPr>
          <w:rFonts w:cs="Calibri" w:ascii="Calibri" w:hAnsi="Calibri"/>
          <w:color w:val="222222"/>
          <w:sz w:val="20"/>
          <w:szCs w:val="20"/>
        </w:rPr>
        <w:t>Centrum Edukacji Międzykulturowej - Biuro Regionalne Wrocław, 54-206 Wrocław, ul. Legnicka 65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222222"/>
          <w:sz w:val="20"/>
          <w:szCs w:val="20"/>
        </w:rPr>
      </w:pPr>
      <w:r>
        <w:rPr>
          <w:rFonts w:cs="Calibri" w:ascii="Calibri" w:hAnsi="Calibri"/>
          <w:b/>
          <w:color w:val="22222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b/>
          <w:color w:val="222222"/>
          <w:sz w:val="20"/>
          <w:szCs w:val="20"/>
        </w:rPr>
        <w:t xml:space="preserve">Konkurs </w:t>
      </w:r>
      <w:r>
        <w:rPr>
          <w:rFonts w:cs="Calibri" w:ascii="Calibri" w:hAnsi="Calibri"/>
          <w:color w:val="222222"/>
          <w:sz w:val="20"/>
          <w:szCs w:val="20"/>
        </w:rPr>
        <w:t>(jednodniowy)</w:t>
      </w:r>
      <w:r>
        <w:rPr>
          <w:rFonts w:cs="Calibri" w:ascii="Calibri" w:hAnsi="Calibri"/>
          <w:b/>
          <w:color w:val="222222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odbywa się raz w danym roku. Jego dokładny termin jest ustalany każdego roku przez Organizatora Konkursu. W roku 2019 konkurs odbywa się w dniu 08.06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onkurs adresowany </w:t>
      </w:r>
      <w:r>
        <w:rPr>
          <w:rFonts w:cs="Calibri" w:ascii="Calibri" w:hAnsi="Calibri"/>
          <w:sz w:val="20"/>
          <w:szCs w:val="20"/>
        </w:rPr>
        <w:t>jest do osób w każdym wieku a w tym do dzieci i młodzieży oraz ich krewnych i nauczycieli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ele Konkursu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pieranie i rozwój więzi międzypokoleniowych; rozwój i promocja talentów językowych i artystycznych;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ozbudzanie zainteresowań lingwistycznych poprzez rozpowszechnianie </w:t>
      </w:r>
      <w:r>
        <w:rPr>
          <w:rFonts w:cs="Calibri" w:ascii="Calibri" w:hAnsi="Calibri"/>
          <w:color w:val="222222"/>
          <w:sz w:val="20"/>
          <w:szCs w:val="20"/>
        </w:rPr>
        <w:t>języka esperanto oraz pokazanie jego wartości i użyteczności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/>
          <w:b/>
          <w:bCs/>
          <w:color w:val="222222"/>
          <w:sz w:val="20"/>
          <w:szCs w:val="20"/>
        </w:rPr>
      </w:pPr>
      <w:r>
        <w:rPr>
          <w:rFonts w:cs="Calibri" w:ascii="Calibri" w:hAnsi="Calibri"/>
          <w:b/>
          <w:bCs/>
          <w:color w:val="222222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Tematyka Konkursu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cytacja, czytanie, śpiewanie, inscenizacja tekstów o tematyce wybranej dla danej edycji Konkursu przez indywidualne osoby, pary lub grupy uczestników konkursu. Prezentacje odbywają się w dwóch odrębnych kategoriach językowych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w języku polskim i w języku esperanto. Wybór prezentowanych konkursowo utworów jest ograniczony tematyką danej edycji Konkursu. Teksty nie mogą też być obsceniczne ani pozbawione szacunku do ludzi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oku 2019 tematem konkursu jest: „Muzyka w poezji”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estnicy Konkursu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indywidualne w każdym wieku oraz pary lub grupy występujących w Konkursie. Pary/grupy mogą stanowić: wnuczęta i dziadkowie; wnuczęta, dziadkowie i rodzice; dzieci/młodzież i ciocie/wujkowie; dzieci/młodzież i nauczyciel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222222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22222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arunki udziału w Konkursi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kiem jest kompletne, czytelne i właściwe wypełnienie formularza zgłoszenia (załącznik do niniejszego </w:t>
      </w:r>
      <w:r>
        <w:rPr>
          <w:rFonts w:cs="Calibri" w:ascii="Calibri" w:hAnsi="Calibri"/>
          <w:i/>
          <w:sz w:val="20"/>
          <w:szCs w:val="20"/>
        </w:rPr>
        <w:t>Regulaminu</w:t>
      </w:r>
      <w:r>
        <w:rPr>
          <w:rFonts w:cs="Calibri" w:ascii="Calibri" w:hAnsi="Calibri"/>
          <w:sz w:val="20"/>
          <w:szCs w:val="20"/>
        </w:rPr>
        <w:t>) przez zgłaszające się do Konkursu osoby dorosłe oraz rodziców/opiekunów niepełnoletnich uczestników Konkursu i terminowe dostarczenie tego dokumentu do Organizatora Konkursu. Zgłaszającym mogą być też szkoły lub instytucje edukacyjne. Każda w/w osoba musi wypełnić  indywidualnie formularz zgłoszenia i go podpisać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rzebieg Konkursu: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akceptowani przez Organizatora uczestnicy Konkursu przedstawiają swoje prezentacje (w czasie nie przekraczającym </w:t>
      </w:r>
      <w:r>
        <w:rPr>
          <w:rFonts w:cs="Calibri" w:ascii="Calibri" w:hAnsi="Calibri"/>
          <w:b/>
          <w:sz w:val="20"/>
          <w:szCs w:val="20"/>
        </w:rPr>
        <w:t>7 minut/ jedną prezentacj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konkursową</w:t>
      </w:r>
      <w:r>
        <w:rPr>
          <w:rFonts w:cs="Calibri" w:ascii="Calibri" w:hAnsi="Calibri"/>
          <w:sz w:val="20"/>
          <w:szCs w:val="20"/>
        </w:rPr>
        <w:t>) w języku polskim lub/i w języku esperanto. Jury ocenia prezentacje uczestników – indywidualnych i par/grup. W ocenie pod uwagę brane są: zgodność wybranego utworu (utworów) z tematyką konkursową, poprawność językowa, dykcja, oryginalność oraz pomysłowość interpretacji i prezentacji tekstów a także dotrzymanie ram czasowych występu (7 minut na prezentację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ianie prezentacji odbywa się w kategoriach</w:t>
      </w:r>
      <w:r>
        <w:rPr>
          <w:rFonts w:cs="Calibri" w:ascii="Calibri" w:hAnsi="Calibri"/>
          <w:color w:val="222222"/>
          <w:sz w:val="20"/>
          <w:szCs w:val="20"/>
        </w:rPr>
        <w:t xml:space="preserve"> wiekowych (dla uczestników indywidualnych i par/grup odrębnie)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Uczestnicy indywidualni: dzieci w wieku przedszkolnym. Pary/grupy, gdzie są osoby dorosłe i dzieci w wieku przedszkolnym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Uczestnicy indywidualni: dzieci/młodzież w wieku szkolnym (od 12 lat do 18 lat).  Pary/grupy, gdzie są osoby dorosłe i dzieci/młodzież w wieku szkolnym (od 12 lat do 18 lat) oraz ew. dodatkowo dzieci w wieku przedszkolny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Uczestnicy indywidualni: osoby dorosłe. Pary/grupy – uczestnicy tylko dorośl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Oraz w dwóch kategoriach językowych: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>w języku polskim oraz w języku espera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misja ma prawo sklasyfikowania najlepszych uczestników według kategorii (odrębnie dla języka polskiego i języka esperanto): </w:t>
        <w:br/>
        <w:t>I miejsce, II miejsce, III miejsce i najwyższe miejsce Grand Prix Konkursu oraz wyróżnienia. Komisja decyduje o kryteriach przyznawania wyróżnień (np.: za doskonałość językową, za najbardziej interesującą prezentację tekstu lub inne). Nie wszystkie wyżej wymienione  kategorie muszą być przyznane w danej edycji Konkurs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y Konkursu otrzymają dyplomy uczestnictwa. Przewiduje się także wręczenie gadżetów pamiątkowych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datkowe informacje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ganizator nie pokrywa kosztów dojazdu, zakwaterowania i innych, związanych z udziałem w Konkursie. Organizator zastrzega sobie prawo prezentacji nagrań i fotografii z występów. Na potrzeby Konkursu przetwarzane są dane osobowe: imiona i nazwiska uczestników, numery telefonów, adresy mailowe, nazwy szkół (uczestników w wieku szkolnym)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łoszenie szkoły lub innej instytucji edukacyjnej do Konkursu jest jednoczesną zgodą dyrektora, nauczycieli i rodziców na zbieranie i przetwarzanie danych osobowych </w:t>
      </w:r>
      <w:r>
        <w:rPr>
          <w:rFonts w:cs="Calibri" w:ascii="Calibri" w:hAnsi="Calibri"/>
          <w:sz w:val="20"/>
          <w:szCs w:val="20"/>
          <w:u w:val="single"/>
        </w:rPr>
        <w:t>w zakresie związanym z poprawnym przebiegiem Konkursu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głoszenie wyników Konkursu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niki Konkursu zostaną ogłoszone w dniu prezentacji. Zostaną też zamieszczone na stronie internetowej organizatorów: https://sea-vroc.eu. Wręczenie dyplomów dla uczestników i gadżetów pamiątkowych odbędzie się na zakończenie Konkursu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-53340</wp:posOffset>
                </wp:positionV>
                <wp:extent cx="4495165" cy="266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Załącznik do Regulaminu Międzypokoleniowego Konkursu Interpretacji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5pt;height:20.95pt;mso-wrap-distance-left:9.05pt;mso-wrap-distance-right:9.05pt;mso-wrap-distance-top:0pt;mso-wrap-distance-bottom:0pt;margin-top:-4.2pt;mso-position-vertical-relative:text;margin-left:6.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Załącznik do Regulaminu Międzypokoleniowego Konkursu Interpre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4320</wp:posOffset>
                </wp:positionH>
                <wp:positionV relativeFrom="paragraph">
                  <wp:posOffset>26670</wp:posOffset>
                </wp:positionV>
                <wp:extent cx="1603375" cy="467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 xml:space="preserve">Proszę wypełnić czytelnie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a niepotrzebne -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36.85pt;mso-wrap-distance-left:9.05pt;mso-wrap-distance-right:9.05pt;mso-wrap-distance-top:0pt;mso-wrap-distance-bottom:0pt;margin-top:2.1pt;mso-position-vertical-relative:text;margin-left:4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 xml:space="preserve">Proszę wypełnić czytelnie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a niepotrzebne -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5"/>
          <w:szCs w:val="25"/>
        </w:rPr>
      </w:pPr>
      <w:r>
        <w:rPr>
          <w:rFonts w:cs="Calibri" w:ascii="Calibri" w:hAnsi="Calibri"/>
          <w:b/>
          <w:iCs/>
          <w:sz w:val="25"/>
          <w:szCs w:val="25"/>
        </w:rPr>
        <w:t xml:space="preserve">FORMULARZ ZGŁOSZENIA 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MIĘDZYPOKOLENIOWY KONKURS INTERPRETACJI WROCŁAW 2019</w:t>
      </w:r>
    </w:p>
    <w:p>
      <w:pPr>
        <w:pStyle w:val="Normal"/>
        <w:tabs>
          <w:tab w:val="clear" w:pos="708"/>
          <w:tab w:val="left" w:pos="3270" w:leader="none"/>
        </w:tabs>
        <w:rPr>
          <w:rFonts w:ascii="Calibri" w:hAnsi="Calibri" w:cs="Calibri"/>
          <w:b/>
          <w:b/>
          <w:bCs/>
          <w:iCs/>
          <w:sz w:val="18"/>
          <w:szCs w:val="18"/>
          <w:lang w:val="it-IT"/>
        </w:rPr>
      </w:pPr>
      <w:r>
        <w:rPr>
          <w:rFonts w:cs="Calibri" w:ascii="Calibri" w:hAnsi="Calibri"/>
          <w:b/>
          <w:bCs/>
          <w:iCs/>
          <w:sz w:val="18"/>
          <w:szCs w:val="18"/>
          <w:lang w:val="it-IT"/>
        </w:rPr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954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iCs/>
              </w:rPr>
              <w:t>ZGŁASZAJĄCY (IMIĘ I NAZWISKO)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RODZIC/ OPIEKUN PRAWNY NIEPEŁNOLETNIEGO UCZESTNIKA KONKURSU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rFonts w:cs="Calibri" w:ascii="Arial Narrow" w:hAnsi="Arial Narrow"/>
                <w:b/>
                <w:iCs/>
              </w:rPr>
              <w:t>ZGŁASZAJĄCY SIĘ (IMIĘ I NAZWISKO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DOROSŁY UCZESTNIK KONKURSU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NIEPEŁNOLETNI UCZESTNIK KONKURS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IMIĘ I NAZWISK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WI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NAZWA I ADRES JEGO SZKOŁY (GDY SIĘ UCZ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iCs/>
              </w:rPr>
              <w:t>TELEFON: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RODZICA/ OPIEKUNA PRAWNEGO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DOROSŁEGO UCZESTNIKA KONKURSU</w:t>
            </w:r>
          </w:p>
          <w:p>
            <w:pPr>
              <w:pStyle w:val="Normal"/>
              <w:ind w:left="142" w:hanging="0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>
                <w:rFonts w:cs="Calibri" w:ascii="Arial Narrow" w:hAnsi="Arial Narrow"/>
                <w:b/>
                <w:iCs/>
              </w:rPr>
              <w:t>ADRES MAILOWY: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RODZICA/ OPIEKUNA PRAWNEGO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DOROSŁEGO UCZESTNIKA KONKURSU</w:t>
            </w:r>
          </w:p>
          <w:p>
            <w:pPr>
              <w:pStyle w:val="Normal"/>
              <w:ind w:left="142" w:hanging="0"/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CZY JEST TO WYSTĘP INDYWIDUALNY?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eastAsia="Calibri" w:cs="Calibri" w:ascii="Calibri" w:hAnsi="Calibri"/>
                <w:b/>
                <w:iCs/>
              </w:rPr>
              <w:t xml:space="preserve">   </w:t>
            </w:r>
            <w:r>
              <w:rPr>
                <w:rFonts w:cs="Calibri" w:ascii="Calibri" w:hAnsi="Calibri"/>
                <w:b/>
                <w:iCs/>
              </w:rPr>
              <w:t xml:space="preserve">TAK            NIE                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zakreślić odpowiedź prawidłową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W JAKIM JĘZYKU?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POLSKI       ESPERANTO   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zakreślić odpowiedź prawidłową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  <w:t>W PRZYPADKU WYSTĘPU W PARZE/GRUPIE PROSZĘ PODAĆ IMIĘ I NAZWISKO POZOSTAŁYCH UCZESTNIKA/ÓW)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Arial Narrow" w:hAnsi="Arial Narrow" w:cs="Calibri"/>
                <w:b/>
                <w:b/>
                <w:iCs/>
              </w:rPr>
            </w:pPr>
            <w:r>
              <w:rPr>
                <w:rFonts w:cs="Calibri" w:ascii="Arial Narrow" w:hAnsi="Arial Narrow"/>
                <w:b/>
                <w:i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ODAĆ TYTUŁ/Y I AUTORA/ÓW (IMIĘ I NAZWISKO) PREZENTOWANEGO/NYCH UTWORU/ÓW ORAZ PRZEWIDYWANYCH CZAS WYSTĘPU KONKURSOWEGO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rFonts w:ascii="Calibri" w:hAnsi="Calibri" w:cs="Calibri"/>
          <w:b/>
          <w:b/>
          <w:iCs/>
          <w:sz w:val="10"/>
          <w:szCs w:val="10"/>
        </w:rPr>
      </w:pPr>
      <w:r>
        <w:rPr>
          <w:rFonts w:cs="Calibri" w:ascii="Calibri" w:hAnsi="Calibri"/>
          <w:b/>
          <w:iCs/>
          <w:sz w:val="10"/>
          <w:szCs w:val="10"/>
        </w:rPr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KAŻDY  DOROSŁY  UCZESTNIK  KONKURSU  I  KAŻDY RODZIC/ OPIEKUN PRAWNY ZGŁASZAJĄCY  DO  KONKURSU NIEPEŁNOLETNIE  DZIECKO WYRAŻA  ZGODĘ  NA  PRZETWARZANIE  DANYCH  OSOBOWYCH  SWOICH  I  DZIECKA  PODPISUJĄC  FORMULARZ ZGŁOSZENIA.</w:t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świadczam, iż zapoznałam(em) się i akceptuję wszystkie warunki przewidziane w Regulaminie 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Międzypokoleniowego Konkursu interpretacji.</w:t>
      </w:r>
      <w:r>
        <w:rPr>
          <w:rFonts w:cs="Calibri" w:ascii="Calibri" w:hAnsi="Calibri"/>
          <w:i/>
          <w:color w:val="222222"/>
          <w:sz w:val="22"/>
          <w:szCs w:val="22"/>
        </w:rPr>
        <w:t xml:space="preserve"> „Muzyka w poezji” Wrocław 2019.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Dla wnucząt i dziadków – i nie tylko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</w:t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Cs/>
          <w:sz w:val="32"/>
          <w:szCs w:val="32"/>
          <w:lang w:eastAsia="en-US"/>
        </w:rPr>
      </w:r>
    </w:p>
    <w:p>
      <w:pPr>
        <w:pStyle w:val="Normal"/>
        <w:spacing w:lineRule="auto" w:line="254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…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..........…….............................                                                              ...……..………………….…...................................................</w:t>
      </w:r>
    </w:p>
    <w:p>
      <w:pPr>
        <w:pStyle w:val="Normal"/>
        <w:spacing w:lineRule="auto" w:line="254"/>
        <w:rPr/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            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Miejscowość, data                                                                Czytelny podpis dorosłego uczestnika Konkursu lub/i rodzica/opiekuna prawnego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Informacja Administratora Danych Osobowych dla Uczestników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Międzypokoleniowego Konkursu Interpretacji „Muzyka w poezji” Wrocław 2019 (dla wnucząt, dziadków i nie tylko) </w:t>
      </w:r>
      <w:r>
        <w:rPr>
          <w:rFonts w:cs="Calibri" w:ascii="Calibri" w:hAnsi="Calibri"/>
          <w:b/>
          <w:sz w:val="22"/>
          <w:szCs w:val="22"/>
          <w:lang w:eastAsia="pl-PL"/>
        </w:rPr>
        <w:t>w dniu 08.06.2019 r. w Klubie „Pod Kolumnami”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ministratorem danych osobowych jest Śląski Związek Esperancki, ul. T. Kościuszki nr 35/B, 50-011 Wrocław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aństwa dane będą przetwarzane w celu przeprowadzenia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Międzypokoleniowego Konkursu Interpretacji „Muzyka w poezji” Wrocław 2019. Dla wnucząt, dziadków i nie tylko </w:t>
      </w:r>
      <w:r>
        <w:rPr>
          <w:rFonts w:cs="Calibri" w:ascii="Calibri" w:hAnsi="Calibri"/>
          <w:sz w:val="22"/>
          <w:szCs w:val="22"/>
          <w:lang w:eastAsia="pl-PL"/>
        </w:rPr>
        <w:t>(dalej jako: Konkurs) na podstawie Państwa dobrowolnej zgody, wyrażonej przez podpisanie formularza zgłoszenia.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stawę prawną przetwarzania Państwa danych stanowi Rozporządzenie Parlamentu Europejskiego i Rady (UE) 2016/679 z dnia 27 kwietnia 2016 r. w sprawie ochrony osób fizycznych w związku z przetwarzaniem danych osobowych i w sprawie swobodnego przepływu takich danych oraz uchylenia dyrektywy 95/46/WE (dalej jako: RODO) w celu przeprowadzenia Konkursu (art. 6 ust. 1 lit. a RODO)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aństwa dane mogą być publikowane na nośnikach audiowizualnych i papierowych, w mass mediach i w prasie w celach promocyjno- informacyjnych Konkursu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ane osobowe będą przetwarzane na potrzeby Konkursu oraz dla celów ustalenia, dochodzenia lub ochrony przed roszczeniami związanymi z Konkursem przez okres niezbędny do realizacji wyżej określonych celów i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w tym również obowiązku archiwizacyjnego wynikającego z przepisów prawa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rzysługuje Państwu prawo dostępu do danych, ich poprawiania lub sprostowania, ograniczenia przetwarzania, prawo do cofnięcia zgody w każdym czasie przez wysyłanie e-mail na adres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sea@sea-vroc.eu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albo pisma na adres Śląskiego Związku Esperanckiego, ul. T. Kościuszki nr 35/B, 50-011 Wrocław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cofanie zgody nie wpływa na zgodność z prawem przetwarzania danych na podstawie zgody przed ich wycofanie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aństwa dane nie będą przetwarzane w sposób zautomatyzowany i nie będą poddawane profilowaniu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ministrator danych osobowych dokłada wszelkich starań, aby zapewnić ochronę Państwa danych osobowych zgodnie z przepisami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sługuje Państwu wniesienie skargi do organu nadzorczego - Prezesa Urzędu Ochrony Danych Osobowych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5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4"/>
        <w:jc w:val="both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54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     …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..........…….............................                                                              ...……..………………….…...................................................</w:t>
      </w:r>
    </w:p>
    <w:p>
      <w:pPr>
        <w:pStyle w:val="Normal"/>
        <w:spacing w:lineRule="auto" w:line="254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            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Miejscowość, data                                                                Czytelny podpis dorosłego uczestnika Konkursu lub/i rodzica/opiekuna prawnego</w:t>
      </w:r>
    </w:p>
    <w:p>
      <w:pPr>
        <w:pStyle w:val="Normal"/>
        <w:spacing w:lineRule="auto" w:line="2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Cs/>
      <w:sz w:val="20"/>
      <w:szCs w:val="20"/>
      <w:lang w:eastAsia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Cs/>
      <w:sz w:val="20"/>
      <w:szCs w:val="20"/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222222"/>
      <w:sz w:val="21"/>
      <w:szCs w:val="21"/>
    </w:rPr>
  </w:style>
  <w:style w:type="character" w:styleId="WW8Num8z0">
    <w:name w:val="WW8Num8z0"/>
    <w:qFormat/>
    <w:rPr>
      <w:rFonts w:ascii="Calibri" w:hAnsi="Calibri" w:eastAsia="Calibri" w:cs="Calibri"/>
      <w:bCs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2z0">
    <w:name w:val="WW8Num12z0"/>
    <w:qFormat/>
    <w:rPr>
      <w:rFonts w:ascii="Calibri" w:hAnsi="Calibri" w:eastAsia="Calibri" w:cs="Calibri"/>
      <w:bCs/>
      <w:sz w:val="20"/>
      <w:szCs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libri" w:cs="Calibri"/>
      <w:bCs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ea@sea-vroc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2:00Z</dcterms:created>
  <dc:creator>Uzytkownik</dc:creator>
  <dc:description/>
  <cp:keywords/>
  <dc:language>en-US</dc:language>
  <cp:lastModifiedBy>Ewa</cp:lastModifiedBy>
  <cp:lastPrinted>2019-05-09T18:58:00Z</cp:lastPrinted>
  <dcterms:modified xsi:type="dcterms:W3CDTF">2019-05-29T09:42:00Z</dcterms:modified>
  <cp:revision>9</cp:revision>
  <dc:subject/>
  <dc:title/>
</cp:coreProperties>
</file>